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720" w:righ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720" w:righ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po minori rom - Promozione della tutela pubblica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9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26"/>
      </w:tblGrid>
      <w:tr>
        <w:trPr>
          <w:trHeight w:val="229" w:hRule="exac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muovere l’esercizio della  tutela attraverso la nomina di tutori persone scelti nel settore del volontariato soci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80"/>
                <w:sz w:val="18"/>
                <w:szCs w:val="18"/>
              </w:rPr>
              <w:t>Selezione e Formazione di tutori volontari, favorendo la nomina anche di tutori omoculturali per minor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nferenza Stato-Region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rovincie. EELL, Anci, Privato sociale, Associazioni professionali dei magistrati, 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Famiglie e ragazzi r.s.c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50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x 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x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Concertazione : 1. </w:t>
            </w:r>
            <w:r>
              <w:rPr>
                <w:color w:val="000080"/>
                <w:sz w:val="18"/>
                <w:szCs w:val="18"/>
              </w:rPr>
              <w:t xml:space="preserve">Linee guida a livello nazionale; sensibilizzazione interistituzionale, sollecito  legge regionale;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Coprogettazione;2. </w:t>
            </w:r>
            <w:r>
              <w:rPr>
                <w:color w:val="000080"/>
                <w:sz w:val="18"/>
                <w:szCs w:val="18"/>
              </w:rPr>
              <w:t>individuazione risorse umane, finanziarie e strutturali  3. predisposizione attività amministrativa e attivazione del network; definizione di protocolli operativi condivisi</w:t>
            </w:r>
            <w:r>
              <w:rPr>
                <w:i/>
                <w:color w:val="00008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Cogestione/corresponsabilità:4 </w:t>
            </w:r>
            <w:r>
              <w:rPr>
                <w:color w:val="000080"/>
                <w:sz w:val="18"/>
                <w:szCs w:val="18"/>
              </w:rPr>
              <w:t>bandi, selezione e formazione tutori ; 5.avvio e monitoraggio delle attiv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ircolare, leggi regionali, linee guida, protocolli operativi, definizione di standard minimi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18 mes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artecipazione istituzionale e comunitaria; realizzazione atti deliber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  <w:r>
              <w:rPr>
                <w:color w:val="000080"/>
                <w:sz w:val="18"/>
                <w:szCs w:val="18"/>
              </w:rPr>
              <w:t>personale e attori del network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  <w:r>
              <w:rPr>
                <w:color w:val="000080"/>
                <w:sz w:val="18"/>
                <w:szCs w:val="18"/>
              </w:rPr>
              <w:t xml:space="preserve">  n.adesioni, attività formative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ultato</w:t>
            </w:r>
            <w:r>
              <w:rPr>
                <w:color w:val="000080"/>
                <w:sz w:val="18"/>
                <w:szCs w:val="18"/>
              </w:rPr>
              <w:t>:n. di tutele e di incontri effettuat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937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41:00Z</dcterms:created>
  <dc:creator>Stefano Ricci</dc:creator>
  <dc:description/>
  <cp:keywords/>
  <dc:language>en-US</dc:language>
  <cp:lastModifiedBy>Stefano Ricci</cp:lastModifiedBy>
  <cp:lastPrinted>2009-04-08T09:06:00Z</cp:lastPrinted>
  <dcterms:modified xsi:type="dcterms:W3CDTF">2009-07-15T14:01:00Z</dcterms:modified>
  <cp:revision>3</cp:revision>
  <dc:subject/>
  <dc:title>“Piano nazionale di azione di interventi per la tutela dei diri</dc:title>
</cp:coreProperties>
</file>